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6804"/>
        <w:gridCol w:w="992"/>
        <w:gridCol w:w="993"/>
      </w:tblGrid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СПЕЦ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СИ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ребования к качественным характеристикам и комплек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Цена без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Цена с НДС</w:t>
            </w:r>
          </w:p>
        </w:tc>
      </w:tr>
      <w:tr>
        <w:trPr>
          <w:trHeight w:val="1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, бейсболка) сигнальный с водоотталкивающей пропиткой 3 класса защиты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стюм мужской летний сигнальный повышенной видимости 3 класса, для защиты от общих производственных загрязнений, Со ЗМи, состоит из куртки и брюк. Выполнен из тканей двух цветов: флуоресцентного желтого и темно-серого. 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контактную ленту «велькро» или металлические кнопки.</w:t>
              <w:br/>
              <w:t>Полочки с кокетками, с нагрудными накладными карманами и нижними боковыми карманами. На правой полочке накладной объемный карман с фигурным клапаном, который фиксируется на металлическую кнопку в центре и контактной лентой по краям, для удобства пользования предусмотрен «флажок» - держатель желтого/серого цвета. На левой полочке накладной комбинированный нагрудный карман с отделением для отвертки и настроченным объем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  <w:br/>
              <w:t xml:space="preserve">Спинка с кокеткой. По шву притачивания кокетки расположены вентиляционные отверст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кав втачной с отрезной нижней частью, цельновыкроенной с бочком куртки. На двух рукавах, в районе предплечья, расположен накладной объемный карман в цвет ткани, закрывающийся фигурным клапаном на контактную ленту.  В области локтя расположены усилительные накладки. По низу рукава манжеты с резинками, фиксирующиеся на ленту «велькро». Под проймой на рукаве расположены металлические люверсы для воздухообмена, по 4 шт. с каждой стороны диаметром 9 мм.</w:t>
              <w:br/>
              <w:t>На куртке, вокруг торса, расположены две горизонтальные световозвращающие полосы шириной 50мм: вниз от настрачивания нагрудных карманов и по низу куртки на 50мм от низа пояса; в области плеча на полочках. На внутренней стороне куртки слева пришита бирка для указания ФИО, табельного номера и даты выдачи работнику.</w:t>
              <w:br/>
              <w:t xml:space="preserve">На рукавах расположены две охватывающие световозвращающие полосы. По низу рукавов световозвращающая полоса настрачивается вниз от шва притачивания нижней части рукава с образованием канта 2-3 мм. Полосы на рукавах расположены на том же уровне, что и полосы на торсе.  </w:t>
              <w:br/>
              <w:t>Воротник, нижние части полочек, нижняя часть рукавов, переходящая в бочок, налокотники, нижняя часть верхней половинки рукава,  манжеты рукавов, пояс, подборта, клапаны карманов, замки-молнии, вешалка  – выполнены из ткани темно-серого цвета.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серая/прозрачная).</w:t>
              <w:br/>
              <w:t xml:space="preserve">На передних половинках брюк расположены накладные боковые карманы с наклонным входом и фигурные наколенник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дние половинки брюк с выто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желтого цвета на центральной потайной застежке и на всех кармана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ветовозвращающие полосы расположены: две горизонтальные полосы, охватывающие каждую ногу.  Между полосами СВМ – фоновый материал. Полосы настрачиваются вверх и вниз от шва притачивания фонового материала с образованием канта серого цвета 2-3 мм. </w:t>
              <w:br/>
              <w:t>Передние и задние половинки брюк, низ брюк – выполнены из ткани темно-серого цвет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брюк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усилены закрепами из ниток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 цветной, выполнен методом шелкографии. Нанесен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желтого/серого цвета на центральной потайной застежке и на карманах.</w:t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кань: Премьер Standard 210 или эквивалент. 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игнальный желтый    </w:t>
              <w:tab/>
              <w:t xml:space="preserve">                код 10114, Pantone TPX 4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емно-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.</w:t>
              <w:br/>
              <w:t>Световозвращаюший материал: полоса шириной 50 мм. на хлопковой основе.</w:t>
              <w:br/>
              <w:t>Костюм относится к 3-му классу сигнальной одежды повышенной видимости.</w:t>
              <w:br/>
              <w:t>Ткань российского производства подтверждается сертификатом соответствия.</w:t>
              <w:br/>
              <w:t>ГОСТ 12.4.281 – 2014, ГОСТ 27575 – 8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ейсбол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темно-серого цвета,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>• жёсткий козырёк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 цветной, выполнен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7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49,53</w:t>
            </w:r>
          </w:p>
        </w:tc>
      </w:tr>
      <w:tr>
        <w:trPr>
          <w:trHeight w:val="1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, бейсболка) для ИТР из смешанных тканей для защиты от общих производственных загрязнений и механических воздействий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мужской для защиты от общих производственных загрязнений и механических воздействий, ЗМи. Костюм выполнен из ткани темно-серого и василькового цветов с отдел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Куртка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контактную ленту «велькро» или металлические кнопки.</w:t>
              <w:br/>
              <w:t>Кант василькового цвета по низу кокетки, шириной 3мм. Наружная часть рукавов и верхняя часть спины василькового цвета.</w:t>
              <w:br/>
              <w:t>Полочки с кокетками, с нагрудными накладными карманами и нижними боковыми карманами. На правой полочке накладной объемны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василькового цвета. На левой полочке накладной комбинированный нагрудный карман с отделением для отвертки и настроченным объем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контактную ленту, с налокотниками. На двух рукавах, в районе предплечья, расположен накладной объемны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<w:br/>
              <w:t xml:space="preserve">Из тесьмы василькового цвета выполнены «флажки» - держател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лапаны карманов серого цве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<w:br/>
              <w:t>На передних половинках брюк карманы с отрезным бочком, фигурные наколенники. Сбоку на уровне колен на боковых швах объемные карманы для инструментов.</w:t>
              <w:br/>
              <w:t xml:space="preserve">Задние половинки брюк с выто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васильков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брюк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металлические кнопки с пластиковыми накладками (головками) в цвет основн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Премьер Standard 210 или эквивалент, соответствующий по физико-механическим характеристикам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мно-серый                      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силек</w:t>
              <w:tab/>
              <w:tab/>
              <w:tab/>
              <w:t>код 50033, Pantone TPX 19-395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ветовозвращаюший материал: полоса шириной 25 мм и 50 мм на хлопковой основе. </w:t>
              <w:br/>
              <w:t>Ткань российского производства подтверждается сертификатом соответствия.</w:t>
              <w:br/>
              <w:t>Продукция должна выпускаться по  ГОСТ 27575-87, ГОСТ 12.4.280-2014 и соответствовать требованиям ТР ТС 019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Бейсбол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асилькового цвета.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 цветной, выполнен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74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49,63</w:t>
            </w:r>
          </w:p>
        </w:tc>
      </w:tr>
      <w:tr>
        <w:trPr>
          <w:trHeight w:val="18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, бейсболка) из смешанных тканей для защиты от общих производственных загрязнений и механических воздействий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мужской для защиты от общих производственных загрязнений и механических воздействий, ЗМи. Костюм выполнен из ткани серого и красного цветов с отдел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Куртка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контактную ленту «велькро» или металлические кнопки.</w:t>
              <w:br/>
              <w:t>Кант красного цвета по низу кокетки, шириной 3мм. Наружная часть рукавов и верхняя часть спины красного цвета.</w:t>
              <w:br/>
              <w:t>Полочки с кокетками, с нагрудными накладными карманами и нижними боковыми карманами. На правой полочке накладной объемны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красного цвета. На левой полочке накладной комбинированный нагрудный карман с отделением для отвертки и настроченным объем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ленту «велькро», с налокотниками. На двух рукавах, в районе предплечья, расположен накладной объемны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<w:br/>
              <w:t xml:space="preserve">Из тесьмы красного цвета выполнены «флажки» - держател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лапаны карманов серого цве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<w:br/>
              <w:t>На передних половинках брюк карманы с отрезным бочком и наколенники. Сбоку на уровне колен на боковых швах объемные карманы для инструментов.</w:t>
              <w:br/>
              <w:t xml:space="preserve">Задние половинки брюк с выто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красн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Премьер Standard 210 или эквивалент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ый</w:t>
              <w:tab/>
              <w:tab/>
              <w:t>код 4007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овозвращаюший материал: полоса шириной 50 мм на хлопковой основе. Ткань российского производства подтверждается сертификатом соответствия. Продукция должна выпускаться по ГОСТ 27575-87, ГОСТ 12.4.280-2014 и соответствовать требованиям ТР ТС 019/201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Бейсбол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расного цвета.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 цветной, выполнен методом шелкографи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7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44,36</w:t>
            </w:r>
          </w:p>
        </w:tc>
      </w:tr>
      <w:tr>
        <w:trPr>
          <w:trHeight w:val="18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, бейсболка) из смешанных тканей для защиты от общих производственных загрязнений и механических воздействий для МАСТЕРОВ по ОА                   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рямого силуэта с центральной застёжкой на молнию, воротник — стойка.</w:t>
              <w:br/>
              <w:t>Многофункциональные нагрудные и боковые карманы, рукава трёхшовные с вертикальными шлицами и манжетами, застёгивающимися на потайные кнопки.</w:t>
              <w:br/>
              <w:t>Усилительные накладки в области локтя, вентиляционные отверстия на уровне подмышечных впадин с двойной сетк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готип на левой (правой) полочке и на спине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овозвращающие принт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Цвет куртки серый-т.серый-черн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с притачным поясом с эластичной лентой в области боковых швов, шлевки. Застежка-гульфик на молнию, боковые карманы с отрезным бочком, вместительные накладные карманы с клапаном в области бокового шва, </w:t>
              <w:br/>
              <w:t>усилительные накладки в области колена и по шаговому шву.</w:t>
              <w:br/>
              <w:t xml:space="preserve">Световозвращающие принты внизу боковых шв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готип на груди слева (справа) и спин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Цвет брюк серый-т.серый-чер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: «Томбой», Carrington или эквивалент,</w:t>
            </w:r>
            <w:r>
              <w:rPr>
                <w:rFonts w:eastAsia="Times New Roman" w:cs="Verdana" w:ascii="Verdana" w:hAnsi="Verdana"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ответствующий по физико-механическим характеристикам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с МВО.</w:t>
              <w:br/>
              <w:t>Состав: 67% полиэфир, 33% хлопок, пл. 245 г/м²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Бейсбол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ерного цвета,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>• жёсткий козырёк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логотипы цветны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9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 изделия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0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85,70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тболка свободного покроя для мастеров по ОА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утболки свободного покроя, ткань трикотажная плотностью 180 гр/м2, цвет – серый/красный/черный и др. Отделка горловины - резинка. Рукав короткий.</w:t>
              <w:br/>
              <w:t xml:space="preserve">Размер: от 44 до 58 </w:t>
              <w:br/>
              <w:t>Состав 100% ХБ. Логотип на груди и спине, цветной, наносится методом шелкографии.</w:t>
              <w:br/>
              <w:t xml:space="preserve">Качество ткани должно соответствовать ГОСТ 31408-2009 и гигиеническим требованиям РФ.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6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4,15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, бейсболка) для водителей               (с логотипом)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мужской для защиты от общих производственных загрязнений и механических воздействий, ЗМи. Костюм выполнен из ткани флуоресцентного желтого/оранжевого и темно-сер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Курт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ленту «велькро» или металлические кнопки.</w:t>
              <w:br/>
              <w:t>Кант желтого цвета по низу кокетки, шириной 3мм. Наружная часть рукавов и верхняя часть спины флуоресцентного желтого/оранжевого цвета.</w:t>
              <w:br/>
              <w:t>Полочки с кокетками, с нагрудными накладными карманами и нижними боковыми карманами. На правой полочке накладной объемны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желтого/серого цвета. На левой полочке накладной комбинированный нагрудный карман с отделением для отвертки и настроченным объем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ленту «велькро», с налокотниками. На двух рукавах, в районе предплечья, расположен накладной объемны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<w:br/>
              <w:t xml:space="preserve">Из тесьмы желтого цвета выполнены «флажки» - держател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лапаны карманов серого цве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<w:br/>
              <w:t>На передних половинках брюк карманы с отрезным бочком, фигурные наколенники. Сбоку на уровне колен на боковых швах объемные карманы для инструментов.</w:t>
              <w:br/>
              <w:t xml:space="preserve">Задние половинки брюк с выта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желт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брюк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ткань российского производства, смешанная, с ВО отделка, состав сырья - 50% ХЛ, 50% ПЭ, плотность не менее 220 г/кв.м2, цвет флуоресцентный желтый (фоновый материал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ткань российского производства, смесовая, с ВО отделка, состав сырья - 65% ПЭ, 35% ХЛ, плотность не менее 220 г/кв.м2, цвет темно-сер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9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металлические кнопки с пластиковыми накладками (головками) в цвет основн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ейсбол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темно-серого цвета,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 цветной, выполнен методом шелкографи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57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8,93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женский брючной для станционного персонала    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стюм состоит из куртки и брюк. </w:t>
              <w:br/>
              <w:t xml:space="preserve">Куртка: </w:t>
              <w:br/>
              <w:t>• полуприлегающий силуэт</w:t>
              <w:br/>
              <w:t xml:space="preserve">• центральная потайная застёжка на пуговицы </w:t>
              <w:br/>
              <w:t>• прорезные карманы</w:t>
              <w:br/>
              <w:t>• накладные карманы с клапанами</w:t>
              <w:br/>
              <w:t>• рукава втачные, с локтевыми усилительными накладками и с манжетами, застёгивающимися на пуговицы</w:t>
              <w:br/>
              <w:t>• отстрочены контрастной нитью</w:t>
              <w:br/>
              <w:t xml:space="preserve">Брюки: </w:t>
              <w:br/>
              <w:t>• прямые</w:t>
              <w:br/>
              <w:t>• пояс частично с эластичной лентой, шлёвки</w:t>
              <w:br/>
              <w:t>• боковые карманы с наклонным входом на передней половинке</w:t>
              <w:br/>
              <w:t xml:space="preserve">• отстрочены контрастной нитью. Логотип на левой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 Логотип наносится на левую кокетку и спину методом шелкографии.</w:t>
              <w:br/>
              <w:t>- Ткань: смесовая хлопкополиэфирная, ВО.</w:t>
              <w:br/>
              <w:t>Состав: 53% хлопок, 47% полиэфир, плотность 220 г/м²,   цвет по международному текстильному пантону 17-4433 ТС;</w:t>
              <w:br/>
              <w:t>• разрывные нагрузки не менее 900 Н по основе и 600 Н по утку;</w:t>
              <w:br/>
              <w:t>• стойкость к истиранию – не менее 4 000 циклов;</w:t>
              <w:br/>
              <w:t>• санфоризированная, изменение линейных размеров после мокрой обработки не должно превышать: по основе – 1,5 % , по утку – 1,5 %;</w:t>
              <w:br/>
              <w:t>• гигроскопичность не менее 6%, воздухопроницаемость не менее 30 дм3 /м2 сек;</w:t>
              <w:br/>
              <w:t>• содержание формальдегида не более 75 мкг/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на груди и спине, цветной, выполнен методом шелкограф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ГОСТ 12.4.280-20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0 до 60, рост от 146 до 176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9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31,78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лат из смешанных тканей женски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лат:</w:t>
              <w:br/>
              <w:t>• спинка и полочки с кокетками</w:t>
              <w:br/>
              <w:t>• центральная потайная застёжка на пуговицы</w:t>
              <w:br/>
              <w:t>• рельефы на спинке и полочках</w:t>
              <w:br/>
              <w:t>• два боковых накладных кармана с клапанами с текстильной застёжкой</w:t>
              <w:br/>
              <w:t>• верхний прорезной карманом с клапаном с текстильной застёжкой на левой полочке</w:t>
              <w:br/>
              <w:t>• объём спинки регулируется по линии талии при помощи хлястика с застёжкой на пуговицы</w:t>
              <w:br/>
              <w:t>• отложной воротник</w:t>
              <w:br/>
              <w:t>• рукава двухшовные с вертикальными шлицам и манжетами с застёжкой на пуговицы</w:t>
              <w:br/>
              <w:t>• разрезы внизу боковых швов</w:t>
              <w:br/>
              <w:t>• световозвращающие элементы фигурной форм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готип на левой полочке и на спине.</w:t>
              <w:br/>
              <w:t xml:space="preserve">На внутренней стороне халата слева пришита бирка для указания ФИО, табельного номера и даты выдачи работнику.                                                                                              </w:t>
              <w:br/>
              <w:t>Ткань: смесовая, хлопкополиэфирная, ВО.</w:t>
              <w:br/>
              <w:t xml:space="preserve">Состав: 53% хлопок, 47% полиэфир, плотность 220 г/м² 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василек-т.синий</w:t>
              <w:br/>
              <w:t>Обязательное соответствие следующим нормативным документам: ГОСТ 12.4.131 – 83 (халаты женские) и соответствовать требованиям ТР ТС 019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на груди и спине, цветной, выполнен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0 до 60, рост от 146 до 176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2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45,90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лат из смешанных тканей мужской        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лат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пинка и полочки с кокетками</w:t>
              <w:br/>
              <w:t>• центральная потайная застёжка на пуговицы</w:t>
              <w:br/>
              <w:t>• внешние накладные карманы: два боковых и один верхний с клапаном с</w:t>
              <w:br/>
              <w:t>текстильной застёжкой</w:t>
              <w:br/>
              <w:t>• объём спинки регулируется по линии талии при помощи хлястика с застёжкой</w:t>
              <w:br/>
              <w:t>на пуговицы</w:t>
              <w:br/>
              <w:t>• отложной воротник</w:t>
              <w:br/>
              <w:t>• рукава двухшовные с вертикальными шлицами и манжетами с застёжкой на</w:t>
              <w:br/>
              <w:t>пуговицы</w:t>
              <w:br/>
              <w:t>• световозвращающие элементы фигурной форм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: смесовая, хлопкополиэфирная, ВО.</w:t>
              <w:br/>
              <w:t>Состав: 53% хлопок, 47% полиэфир, плотность 220 г/м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серый-красн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халата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на левую(правую) кокетку и спину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Обязательное соответствие следующим нормативным документ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Т 12.4.132 – 83 (халаты мужские).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58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90,22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из смешанных тканей для защиты от растворов кислот      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летний рабочий для защиты работающих от воздействия кислот различных концентраций должен состоять из куртки, брюк и берета.</w:t>
              <w:br/>
              <w:t>Куртка должна быть прямого силуэта, с центральной потайной застёжкой на петли и пуговицы (не менее пяти), нижняя и верхняя петли должны быть сквозные, воротник отложной. Верхняя часть рукава должна быть втачная, нижняя часть рукава должна переходить в бочок. В швах притачивания бочков к полочкам должны располагаться карманы. На левой полочке куртки должен располагаться нагрудный накладной карман. На внутренней стороне куртки слева пришита бирка для указания ФИО, табельного номера и даты выдачи работнику.</w:t>
              <w:br/>
              <w:t>Спинка должна быть на кокетке со складками в области лопаток.</w:t>
              <w:br/>
              <w:t>Верхняя часть рукава должна быть втачная, нижняя часть рукава должна переходить в бочок полочки и спинки. По низу рукава должны стягиваться эластичной тесьмой. Куртка должна быть на притачном поясе, в области боковых швов пояс должен стягиваться эластичной тесьмой.</w:t>
              <w:br/>
              <w:t>Брюки должны быть прямые, с притачным поясом и иметь не менее пяти шлевок, с передней застёжкой на молнию и одну петлю и пуговицу на поясе, с боковыми накладными карманами с наклонным входом. Задние половинки брюк должны быть с вытачками. Берет должен состоять из донышка и стенки, сзади стягиваться эластичной тесьмой.</w:t>
              <w:br/>
              <w:t>Ткань:  типа С 154 ЮГ, с кислотостойкой отделкой, состав сырья 100% ПЭ, плотность не менее 245 г/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методом шелкографии на полочку слева(справа) и спи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 Продукция должна выпускаться по: ГОСТ Р 12.4.251-2013 (одежда специальная для защиты от растворов кислот) и соответствовать требованиям ТР ТС 019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48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57,67</w:t>
            </w:r>
          </w:p>
        </w:tc>
      </w:tr>
      <w:tr>
        <w:trPr>
          <w:trHeight w:val="1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противоэнцефалитный     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плектация: куртка, брю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щитные элементы: капюшон с противомоскитной сеткой, трикотажные напульсники по низу рукавов и брюк, складки, задерживающие клещей, на куртке и брюка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улировки по ширине: кулиска по низу куртки, эластичная лента по линии талии.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color w:val="101010"/>
                <w:sz w:val="20"/>
                <w:szCs w:val="21"/>
              </w:rPr>
              <w:t>Брюки</w:t>
            </w:r>
            <w:r>
              <w:rPr>
                <w:rFonts w:cs="Calibri" w:ascii="Calibri" w:hAnsi="Calibri"/>
                <w:color w:val="101010"/>
                <w:sz w:val="20"/>
                <w:szCs w:val="21"/>
              </w:rPr>
              <w:br/>
              <w:t>С эластичной тесьмой (резинкой) и шлевками на поясе. Накладные карманы с клапанами, препятствующими попаданию в карманы мусора и влаги, застегиваются на липкую ленту велькро. Отдельная мешковина выворачивается (для очистки от насекомых и мусора). Усилительные накладки в области колен во избежание истирания в этих местах. По низу брюк трикотажные манжеты для предотвращения проникновения насекомых. Над наколенниками защитные складки-отбойники в форме волана, как на куртк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: палаточная, хлопок - 100%, 250 г/м², 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сер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Т Р 12.4.296-2013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овозвращающие полосы: по кокеткам полочек и спинки, 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халата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на левую(правую) кокетку и на спину методом шелкографи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52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02,46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бинезон летний "ПромАльп"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длиненная центральная застежка на прочную двухзамковую молнию и липкую ленту велькро позволяет легко надевать и снимать комбинезон. Рукава с локтевым швом позволяют легко сгибать руки. Низ рукавов с регулировкой по ширине на ленту велькро, что обеспечивает удобство при поднятии рук. Вверху рукавов карманы на молнии для мелких предметов. Многофункциональные карманы: прорезные на молнии и накладные, карман для карандашей; горизонтальная шлевка для навешивания инструментов. Вентиляционные отверстия с сеткой: в области лопаток; в области подмышечных впадин – двойная сетка. Внизу боковых швов застежка на молнию с пуфтой в виде треугольника для удобства ношения с обувью. Внизу брюк предусмотрены штрипки с регулировкой для фиксации по стопе и кнопки для регулирования ширины брюк. Усилительные накладки из прочной ткани по низу шаговых швов и на наколенниках для предотвращения истирания. Карманы для амортизационных прокладок с фиксацией на липкую ленту велькро. Спинка с эластичной тесьмой по талии и напуском, чтобы было удобно наклоняться. Пять шлевок на талии для ношения с широким ремнем. Съемный капюшон с фиксацией на кнопк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внутренней стороне комбинезона слева пришита бирка для указания ФИО, табельного номера и даты выдачи работнику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Логотип цветной, на груди слева(справа) и спине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Ткань основная: смесовая (65% полиэстер, 35% хлопок), плотность 245 г/кв.м.</w:t>
              <w:br/>
              <w:t>Ткань усилительных накладок: (100% полиэстер) с полиуретановым покрытием, плотность 220 г/кв.м.</w:t>
              <w:br/>
              <w:t>Световозвращающий материал: лента шириной 5 см.</w:t>
              <w:br/>
              <w:t>Цвет: красный.</w:t>
              <w:br/>
              <w:t>ТР ТС 019/2011</w:t>
              <w:br/>
              <w:t>ГОСТ 12.4.100-80</w:t>
              <w:br/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1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252,34</w:t>
            </w:r>
          </w:p>
        </w:tc>
      </w:tr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медицинский женск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стюм состоит из блузы (туники) и брюк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луза: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ентральная потайная застёжка на кнопк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уприлегающего силуэта с декоративными вставкам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ава ¾ с притачной манжетой из отделочной ткан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вышенная линия талии с притачным поясом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рюки: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ямого покроя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яс частично с эластичной лентой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резные боковые карманы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белый/светло-серый или голубой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основная: «Оптима» или эквивалент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: 65% полиэфир, 35% вискоза; плотность 160 г/м²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отделочная: «Оптима-Т» или эквивалент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: 35% хлопок, 65% полиэфир, плотность 115 г/м²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халата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12.4.280-2014 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 ТС 019/2011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58, рост от 146 до 182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84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61,51</w:t>
            </w:r>
          </w:p>
        </w:tc>
      </w:tr>
      <w:tr>
        <w:trPr>
          <w:trHeight w:val="2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йсболка     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ловные уборы                                                                                                                                                                                                                                                               ТР ТС 017/2011</w:t>
              <w:br/>
              <w:t>Цвет: чёрный/тем.серый/ василек/ красный.</w:t>
              <w:br/>
              <w:t>Ткань:  пл. 200 г/м², полу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готип цветной, выполнен методом шелкограф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8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0,34</w:t>
            </w:r>
          </w:p>
        </w:tc>
      </w:tr>
      <w:tr>
        <w:trPr>
          <w:trHeight w:val="30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щ непромокаемый сигнальный 3 класса защиты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ащ водонепроницаемый должен быть выполнен с герметичными сварными швами. Должен иметь застежку на кнопки либо на молнии, капюшон, боковые карманы с клапанами, на спине вентиляцию.</w:t>
              <w:br/>
              <w:t xml:space="preserve">Материал верха: из прочной плащевой ткани с ПВХ покрытием. Вес ткани — не менее 200 гр./м2. Водоупорность ткани не менее 5000 мм водяного столба.   </w:t>
              <w:br/>
              <w:t xml:space="preserve">Продукция должна выпускаться по: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 xml:space="preserve">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ОСТ 12.4.281-2014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«Одежда специальная повышенной видимости», и соответствовать требованиям  ТР ТС 019/2011</w:t>
              <w:br/>
              <w:t xml:space="preserve">Цвет: флуоресцентный желтый/оранжевый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осится на левую (правую) кокетку и на спину методом шелкографии.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38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6,34</w:t>
            </w:r>
          </w:p>
        </w:tc>
      </w:tr>
      <w:tr>
        <w:trPr>
          <w:trHeight w:val="16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щ непромокаемы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атериал - Нейлон + ПВХ швы должны быть герметичны.  Плащ должен иметь вентиляционные отверстия в верхней части рукава и под кокеткой. Обладать повышенной стойкостью к механическим воздействиям. Должен иметь застежку на кнопки либо на молнии. Иметь практичную индивидуальную упаковку. Толщина ПВХ покрытия не менее 0,18 мм.Цвет: сини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осится на левую(правую) кокетку и спину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язательное соответствие следующим нормативным документам: ТР ТС 019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15,30</w:t>
            </w:r>
          </w:p>
        </w:tc>
      </w:tr>
      <w:tr>
        <w:trPr>
          <w:trHeight w:val="6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ет сигнальный 2 класса защиты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Cоответствует 2-му классу сигнальной одежды повышенной видимости.</w:t>
              <w:br/>
              <w:t>Центральная застежка на липкую ленту, боковые накладные карманы. Кант – износостойкая ткань серого цвета.</w:t>
              <w:br/>
              <w:t>Ткань: 100% полиэстер, плотность не менее 150 г/кв.м.</w:t>
              <w:br/>
              <w:t>Цвет: флуоресцентный желтый/оранжевый.</w:t>
              <w:br/>
              <w:t xml:space="preserve">Световозвращающий материал: полосы шириной 5 с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осится на левую(правую) кокетку и спину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дукция должна выпускаться по: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ГОСТ 12.4.281-2014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«Одежда специальная повышенной видимости» и соответствовать требованиям ТР ТС 019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3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6,37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ртук из полимерных материалов с нагрудни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едназначен для защиты работающих от растворов кислот концентрации до 80% и щелочей до 50%, от воды, нефти и нефтепродуктов, жиров и масел. Фартук с цельнокроеной нагрудной частью, с шейной бретелью, одна сторона которой настрочена вверху нагрудника справа, другая сторона продевается через шлевку, настроченную вверху нагрудника слева, и завязывается. В углах по линии талии настрочены завязки с усилителями из основной ткани. </w:t>
              <w:br/>
              <w:t>Размер: 97 х 120 см.</w:t>
              <w:br/>
              <w:t>Толщина ПВХ не менее: 0,508 мм.</w:t>
              <w:br/>
              <w:t>Продукция должна соответствовать требования ТР ТС 019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1,84</w:t>
            </w:r>
          </w:p>
        </w:tc>
      </w:tr>
      <w:tr>
        <w:trPr>
          <w:trHeight w:val="10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игнальный (куртка, жилет, полукомбинезон, шапка) на утепляющей подкладке с водоотталкивающей пропиткой 3 класса защиты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дежда специальная сигнальная повышенной видимости 3 класса, для защиты от пониженных температур воздуха 3 класса защиты. Защитные свойства –СоТн.    Костюм состоит из куртки с жилетом, полукомбинезона и шапки утепленной, выполнен из тканей двух цветов: флуоресцентного желтого  и темно-серог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удлиненная прямого силуэта, с притачной утепленной подкладкой (ткань верха + ветрозащитная ткань + спандбонд + 2 слоя утеплителя 150 + спандбонд + подкладка ХБ), с центральной застежкой на тесьму – «молнию» Т8 тракторного вида, с внутренней планкой под «молнию» и ветрозащитным клапаном, фиксирующимся на металлические кнопки и контактную ленту, со съемным капюшоном, с втачными рукавами, с воротником-стой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и металлические кнопки.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 линии талии и по низу куртк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 Полочки с кокетками, отрезные по линии талии, верхними и нижними карманами. Спинка с отрезной нижней частью. Рукава втачные, с двумя продольными швами, низ рукавов регулируется и фиксируется лентой "велькро" или металлическими кнопками. Рукава подкладки с трикотажными напульсниками. Воротник втачной – стойка, с патой, внутренняя стойка из флиса. По шву втачивания воротника в горловину молния с планкой для пристегивания капюшона. Съемный капюшон утепленный, двухшовный, с простеганным козырьком, крепится к куртке на тесьму-молнию. В расстегнутом состоянии края капюшона крепятся в потайные кармашки воротника на контактную ленту. Капюшон выполнен из ткани флуоресцентного желтого цвета. На средней части затяжник темно-серого цвета, фиксирующийся на контактную ленту. По лицевому вырезу капюшона расположена кулиса, стягивающаяся шляпной резинкой, проходящей через две пары люверсов и фиксаторы с кольцом-ограничителем. Кокетки полочек, средние части полочек, верхняя часть спинки, капюшон, верхние части рукавов, внешняя стойка с планкой под молнию выполнены из ткани флуоресцентного желтого цвета.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готип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желтого цв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готип на правой (левой) полоч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г/м2 + спандбонд + подкладка ХБ), с пятью шлевками по линии талии, с центральной застежкой на двухзамковую тесьму – «молнию» Т5 тракторного вида, с бретелями с втачной эластичной тесьмой, пристегивающимися на пряжки-трезубцы. На нагрудной части  полукомбинезона расположен накладной карман, часть которого закрывается  клапаном и  фиксируется на контактную ленту «велькро». На части кармана без клапана расположены расстроченные отделения для карандашей. На передних половинках брюк расположены накладные боковые карманы с наклонным входом и наколенники.Полосы из световозвращающего материала шириной 50 мм расположен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ртка: – две горизонтальные охватывающие полосы вокруг торса выше и ниже линии талии (верхняя полоса на полочках и нижняя на спинке настрачиваются с образование канта темно-серого цвета шир. 3 м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доль плечевых швов полочек; капюшон – на средней части капюшона вдоль лицевого вырез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укава - две охватывающие полосы выше и ниже линии локтя на том же уровне, что и на торсе (верхняя полоса настрачивается с образование канта темно-серого цвета шир. 3 мм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комбинезон – две охватывающие полосы в нижней части брюк со вставкой между СВ полосами флуор. желтого цвета шириной 10,0см (настрачиваются с образованием канта темно-серого цвета шир. 3 м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места крепления ленты «велькро» или кнопок, для удобства, обозначены флажками держа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лощадь фонового материала костюма 1,070 м2 (при норме 0,80м2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уртки 0,97 м2; брюк 0,10 м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адь СОМ Костюма 0,38 м2 (при норме 0,2м2): куртки 0,25 м2; брюк 0,13 м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верха: - ткань российского производства, смешанная, состав сырья 65% ПЭ, 35% ХЛ, с ВО, удельный вес 250 г/м2, цвет флуоресцентный желтый (фоновый материа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ткань российского производства, смешанная, состав сырья 65% ПЭ, 35% ХЛ, с ВО, удельный вес 250 г/м2, цвет темно-сер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теплитель: холлофайбер 150 г/м2, состав сырья 100% ПЭ. Спандбонд: 100% ПЭ (для предотвращения миграции волокон утепл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100% ХБ,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игнальные элементы: полосы из световозвращающего материала шир. 50м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Продукция должна выпускаться по   ГОСТ 12.4.303 – 2016 (одежда специальная для защиты от пониженных температур),                                            ГОСТ 12.4.281-2014 «Одежда специальная повышенной видимости»  и соответствовать требованиям  ТР ТС 019/20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одукция должна соответствовать требованиям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33378-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3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47,53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утепленный (куртка, жилет, п/комбинезон, шапка) для водителей    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стюм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остоит из куртки с жилетом, полукомбинезона, шапки. Выполнен из тканей двух цветов: основной цвет – темно-серый и отделочный – флуоресцентный желтый/оранжев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уртка  прямого силуэта,  на притачной утепленной подкладке (ткань верха+ спандбонд  + 2 слоя утеплителя 150 + спандбонд +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1 слой утеплителя 100 + подкладка ХБ); с втачными  рукав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фигурным клапаном и фиксируются на ленту "велькро" в двух точках и металлические кнопки. Для удобства пользования во всех точках крепления ленты "велькро" предусмотрен "флажок"-держатель желт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желт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желт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есен на левой (правой) полоч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спандбонд + 2 слоя утеплителя 150 + спандбонд + подкладка ХБ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сер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для рации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сновная ткань: ткань российского производства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"Оксфорд" 100% п/э пов. плотность 100г/м2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, цвет темно-сер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делочная ткань: ткань российского производства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"Оксфорд" 100% п/э пов. плотность 100г/м2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, цвет флуоресцентный желт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одукция должна соответствовать требованиям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33378-2015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54,78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 с жилетом, п/комбинезон, шапка) на утепляющей подкладке для МАСТЕРА по ОА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 - 2016</w:t>
              <w:br/>
              <w:t xml:space="preserve">Костюм предназначен для защиты от пониженных температур воздуха - Тн, 2-3 класса защиты. </w:t>
              <w:br/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Костюм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оит из куртки с жилетом, полукомбинезона, шапки. Выполнен из тканей двух цветов: основной цвет темно-серый и отделочный –  красный.</w:t>
              <w:br/>
              <w:t>Куртка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Куртка выполнена из тканей двух цветов.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 и металлических кнопках. Для удобства пользования во всех точках крепления ленты "велькро" предусмотрен "флажок"-держатель красного цвета.</w:t>
              <w:br/>
              <w:t>По линии талии – кулиса, которая выведена через на подбортах люверсы (максимально близко к замку)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  <w:br/>
              <w:t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 xml:space="preserve">На притачной утепленной подкладке левой полочки расположен нагрудный внутренний 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  <w:br/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  <w:br/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красного цвета.</w:t>
              <w:br/>
              <w:t xml:space="preserve">Логотип цветной нанесен на левой (правой) полочке методом шелкограф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  <w:br/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для рации с клапаном, который фиксируется на контактную ленту. </w:t>
              <w:br/>
              <w:t>Задние половинки полукомбинезона по линии талии собраны на эластичную тесьму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красн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соответствовать требования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ГОСТ 33378-20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фигурные, фиксируются на ленту «велькро» в двух точках и металлические кноп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4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37,12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тюм (куртка с жилетом, п/комбинезон, шапка) на утепляющей подкладке для ИТР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с логотипом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стюм состоит из куртки с жилетом, полукомбинезона, шапки. Выполнен из тканей двух цветов: основной цвет – темно-серый и отделочный – васильков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 ,  с 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ля удобства пользования во всех точках крепления ленты "велькро" предусмотрен "флажок"-держатель васильков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внутренний нагрудны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нижние клапаны карманов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васильков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Жилет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васильков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есен на левой (правой) полоч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для рации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сновная ткань: ткань российского производства, с ВО, состав сырья 65% ПЭ, 35% ХЛ, плотность 250 г/м2, цвет темно-сер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делочная ткань: ткань российского производства, с ВО, состав сырья 65% ПЭ, 35% ХЛ, плотность 250 г/м2, цвет васильков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одукция должна соответствовать требования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33378-2015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1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95,07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 с жилетом, п/комбинезон, шапка) на утепляющей подкладке   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стюм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остоит из куртки с жилетом, полукомбинезона, шапки. Выполнен из тканей двух цветов: основной цвет – темно-серый и отделочный – сер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уртка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фигурным клапаном и фиксируются на ленту "велькро" в двух точках и металлические кнопки. Для удобства пользования во всех точках крепления ленты "велькро" предусмотрен "флажок"-держатель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есен на левой (правой) полоч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+ спандбонд + подкладка ХБ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сер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для рации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сновная ткань: ткань российского производства, с ВО, состав сырья 65% ПЭ, 35% ХЛ, плотность 250 г/м2, цвет темно-сер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делочная ткань: ткань российского производства, с ВО, состав сырья 65% ПЭ, 35% ХЛ, плотность 250 г/м2, цвет сер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соответствовать требования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ГОСТ 33378-2015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1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95,07</w:t>
            </w:r>
          </w:p>
        </w:tc>
      </w:tr>
      <w:tr>
        <w:trPr>
          <w:trHeight w:val="20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ет утепленный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ет выполнен из смесовой ткани, с притачной утепленной подкладкой (ткань типа спандбонд + 1 слой холлофайбера 150 + ткань типа спандбонд + подкладка ХБ), с центральной застежкой на тесьму - «молния». Ткань верха: смесовая с водоотталкивающей отделкой (65% полиэстер, 35% хлопок), плотность не менее 250 г/кв.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жилете один карман на кокетке слева, два боковых кармана на поясе, все карманы фиксируются на ленту "велькро" с флажками красного/василькового/желт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теплитель: высокообъемный теплоизолирующий материал плотностью не менее 150 г/м 2, состав сырья 100% ПЭ (сло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темно-серый.</w:t>
              <w:br/>
              <w:t>Продукция должна выпускаться п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ГОСТ 12.4.303-2016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и соответствовать требованиям ТР ТС 019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Применяемый замок-молния выполнен в цвете основн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7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32,57</w:t>
            </w:r>
          </w:p>
        </w:tc>
      </w:tr>
      <w:tr>
        <w:trPr>
          <w:trHeight w:val="1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на утепляющей подкладке женский  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уртка прямого силуэта с застежкой-молнией, ветрозащитным клапаном, съемным утепленным капюшоном, нижними фигурными карманами. По краю кокетки - отделка СВ кантом. Воротник утеплен флисом. Полукомбинезон с центральной застежкой-молнией. боковыми карманами, регулируемыми бретелями, эластичной тесьмой по линии талии. В области колен - усилительные наклад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верха: "Таслан" 100% п/э пов. плотность 160 г/м2. Цвет сини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"Таффета" 100% п/э. Утеплитель: "Синтепон" 360 г/м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  <w:t>Продукция должна выпускаться по: ГОСТ Р 12.4.303-2016, и соответствовать требованиям ТР ТС 019/20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соответствовать требования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ГОСТ 33378-2015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58, рост от 146 до 176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92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70,65</w:t>
            </w:r>
          </w:p>
        </w:tc>
      </w:tr>
      <w:tr>
        <w:trPr>
          <w:trHeight w:val="1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женская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уртка должна быть прямого силуэта, с притачной утепляющей подкладкой (2 слоя утеплителя), с втачными рукавами, с центральной застежкой на двухзамковую тесьму - «молнию», с планкой под молнию с флисом в верхней части и ветрозащитным клапаном, фиксирующимся на контактную ленту или заклепки. Полочки и спинка должны быть с притачными кокетками, по шву притачивания должен проходить кант шир. 3 мм из световозвращающего материала. Полочки должны быть с фигурными рельефами, в швах рельефов - карманы. Воротник должен быть по форме «стойка», утепленный, с патой, с планкой и тесьмой – «молнией» для пристегивания капюшона. Внутренняя стойка должна быть выполнена из флиса. Капюшон должен быть утепленный, съемный, двухшовный, по лицевому вырезу стягиваться шляпной резинкой. Рукава должны быть втачные, двухшовные, с внутренними трикотажными напульсниками. Низ рукава должен обрабатываться швом «в подгибку» с закрытым срезом. Низ куртки должен быть с кулисой, которая должна стягиваться шляпной резинкой, проходящей через две пары люверсов, фиксаторы и петельки в области боковых швов. На правой полочке притачной подкладки должен быть внутренний накладной карман, фиксирующийся на контактную лент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 на левой(правой) полочке и на спине нанесен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сновная ткань: 100% полиамид с полиуретановым водонепроницаемым покрытием, плотность  не менее 150 г/кв.м ,  цвет син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кань отделки: 100% полиамид с полиуретановым водонепроницаемым покрытием, плотность не менее 150 г/кв.м  , цвет  серо – голуб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высокообъемный теплоизолирующий материал плотностью не менее 150 г/м 2, состав сырья 100% ПЭ (2 слоя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кладочная ткань: состав сырья 100% ПЭ, плотность не менее 60 г/м2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типа спандбонд – нетканый материал, используется для предотвращения миграции волокон утеплителя.Утепляющий пакет куртки: ткань верха + ткань типа спандбонд + 2 слоя термофайбера + ткань типа спандбонд + подкладка ПЭ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дукция должна выпускаться по: ГОСТ Р 12.4.303-2016 (одежда специальная для защиты от пониженных температур),  и соответствовать требованиям  ТР ТС 019/20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одукция должна соответствовать требования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33378-2015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58, рост от 146 до 17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7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28,92</w:t>
            </w:r>
          </w:p>
        </w:tc>
      </w:tr>
      <w:tr>
        <w:trPr>
          <w:trHeight w:val="1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мужская            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-2016</w:t>
              <w:br/>
              <w:t>Куртка выполнена из тканей двух цветов: основной цвет – темно-серый и отделочный – васильковый.</w:t>
              <w:br/>
              <w:t xml:space="preserve">Куртка  прямого силуэта,  на притачной утепленной подкладке (ткань верха + ветрозащитная ткань + спандбонд + 3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» в двух точках и металлические кнопки. Для удобства пользования во всех точках крепления ленты "велькро" предусмотрен "флажок"-держатель василькового цвета.</w:t>
              <w:br/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 или металлическими кнопками. Рукава притачной подкладки с трикотажными напульсниками.</w:t>
              <w:br/>
              <w:t xml:space="preserve">Воротник – «стойка», утепленный, с планкой и молнией для пристегивания капюшона. Внутренняя стойка выполнена из флиса. 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>На притачной утепленной подкладке левой полочки расположен нагрудны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василькового цвета.</w:t>
              <w:br/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васильков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 ниток соответствует цвету ткани.</w:t>
              <w:br/>
              <w:t>Ткань российского производства подтверждается сертификатом соответствия.</w:t>
              <w:br/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«велькро», для удобства,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одукция должна соответствовать требования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33378-2015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08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49,85</w:t>
            </w:r>
          </w:p>
        </w:tc>
      </w:tr>
      <w:tr>
        <w:trPr>
          <w:trHeight w:val="36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мужская для мастера по ОА (с логотипом)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-2016</w:t>
              <w:br/>
              <w:t>Куртка выполнена из тканей двух цветов: основной цвет темно-серый и отделочный –  красный.</w:t>
              <w:br/>
              <w:t>Куртка  прямого силуэта,  на притачной утепленной подкладке (ткань верха + ветрозащитная ткань + спандбонд + 3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Для удобства пользования во всех точках крепления ленты "велькро" или металлических кнопок предусмотрен "флажок"-держатель красного цвета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  <w:br/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 xml:space="preserve">На притачной утепленной подкладке левой полочки изнутри расположен нагрудны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  <w:br/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  <w:br/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красн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 ниток соответствует цвету ткани.</w:t>
              <w:br/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одукция должна соответствовать требования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33378-2015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08,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49,85</w:t>
            </w:r>
          </w:p>
        </w:tc>
      </w:tr>
      <w:tr>
        <w:trPr>
          <w:trHeight w:val="5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ье нательное утепленно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лье мужское утепленное с начесом</w:t>
              <w:br/>
              <w:t>Состав: 100% хлопок. Плотность не менее 240 г/м2.</w:t>
              <w:br/>
              <w:t>Продукция должна выпускаться по: ГОСТ 31408-2009 (изделия трикотажные бельевые для мужчин) и соответствовать требованиям ТР ТС 017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28,68</w:t>
            </w:r>
          </w:p>
        </w:tc>
      </w:tr>
      <w:tr>
        <w:trPr>
          <w:trHeight w:val="1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тюм сварщ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Т Р ИСО 11611-2011</w:t>
              <w:br/>
              <w:t>Костюм из куртки и брюк. материал: брезент пл.500 г/м2, ОП. Цвет: хаки. Брезентовый костюм с двойными полочками, потайной застежкой на пуго-вицах, боковыми карманами в швах, усилительными пластинами на передней части брюк и на рукавах. рукава двухшовные, с накладными по всей длине верхних частей с напульсниками. Вентиляционные отверстия для воздухообмена. Брюки с боковыми застежками на пуговицах, с карманами в боковых шва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93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72,55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варщика утепл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Т Р ИСО 11611-2011</w:t>
              <w:br/>
              <w:t xml:space="preserve">Костюм из куртки и брюк. материал: брезент пл.500 г/м2, ОП. Подкладка: бязь (100% хлопок) плотность не менее 125 г/м2. Утеплитель: ватин (2 слоя). Цвет: хаки. Брезентовый костюм с двойными полочками, потайной застежкой на пуговицах, боковыми карманами в швах, усилительными пластинами на передней части брюк и на рукавах.  Рукава двухшовные, с накладными по всей длине верхних частей с напульсниками. Вентиляционные отверстия для воздухообмена. Брюки с боковыми застежками на пуговицах, с карманами в боковых шв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Шапка утепленна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фли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соответствовать требования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ГОСТ 33378-2015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13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76,04</w:t>
            </w:r>
          </w:p>
        </w:tc>
      </w:tr>
      <w:tr>
        <w:trPr>
          <w:trHeight w:val="5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комбинезон утепле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комбинезон на притачной утепленной подкладке (ткань верха + ветрозащитная ткань + спандбонд + 2 слоя утеплителя 150 + спандбонд + подкладка ХБ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  <w:br/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для рации с клапаном и флажком красного/василькового/желтого цвета, который фиксируется на контактную ленту. </w:t>
              <w:br/>
              <w:t xml:space="preserve">Задние половинки полукомбинезона по линии талии собраны на эластичную тесьму. </w:t>
              <w:br/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 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темно-сер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.</w:t>
              <w:br/>
              <w:t>Ткань российского производства подтверждается сертификатом соответствия.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7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08,63</w:t>
            </w:r>
          </w:p>
        </w:tc>
      </w:tr>
      <w:tr>
        <w:trPr>
          <w:trHeight w:val="7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ртка утепленная мужска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уртка с застежкой на двухзамковую молнию и ветрозащитный клапан. Выполнена из ткани черного цвета. Капюшон со съемной опушкой из искусственного меха (енот) стягивается шнуром. Рукава с полушерстяными напульсниками, регулируются по ширине патой. Утепленные флисом нагрудные и боковые объемные карманы, накладной карман на левом рукаве, внутренние карманы, под ветрозащитным клапаном – потайной карман с молнией (для планшета и документов формата А4). Внутренняя ветрозащитная юб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кань   CAT’s EYE, 100% П/Э или эквивалент, мембрана, ветрозащитная, дышащая, с водоотталкивающей ТPU отделкой, 150гр.кв.м или эквивалент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кладка   100% полиэфир, стегана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   Termofinn Plus 150 г/кв.м, 2 слоя, Синтепон 100 г/кв.м. 1 сл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  ТР ТС 019/2011, ГОСТ Р 12.4.303-2016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, рост, размер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16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00,00</w:t>
            </w:r>
          </w:p>
        </w:tc>
      </w:tr>
      <w:tr>
        <w:trPr>
          <w:trHeight w:val="7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шлемник трикотажный зим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шлемник трикотажный вязанный. Предназначен для защиты от пониженных температур и механических воздействий, используется под защитную каску или без неё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кань: трикотажное полотно (70% акрил, 30% шер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одукция должна соответствовать требования ТР ТС 017/2011, ГОСТ 33378-20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1,46</w:t>
            </w:r>
          </w:p>
        </w:tc>
      </w:tr>
      <w:tr>
        <w:trPr>
          <w:trHeight w:val="10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Шапка утепленна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A2A29"/>
                <w:sz w:val="20"/>
                <w:szCs w:val="20"/>
              </w:rPr>
            </w:pPr>
            <w:r>
              <w:rPr>
                <w:color w:val="2A2A29"/>
                <w:sz w:val="20"/>
                <w:szCs w:val="20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rPr>
                <w:color w:val="2A2A29"/>
                <w:sz w:val="20"/>
                <w:szCs w:val="20"/>
              </w:rPr>
            </w:pPr>
            <w:r>
              <w:rPr>
                <w:color w:val="2A2A29"/>
                <w:sz w:val="20"/>
                <w:szCs w:val="20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rPr>
                <w:color w:val="2A2A29"/>
                <w:sz w:val="20"/>
                <w:szCs w:val="20"/>
              </w:rPr>
            </w:pPr>
            <w:r>
              <w:rPr>
                <w:color w:val="2A2A29"/>
                <w:sz w:val="20"/>
                <w:szCs w:val="20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2A2A29"/>
                <w:sz w:val="20"/>
                <w:szCs w:val="20"/>
              </w:rPr>
              <w:t>Подкладка: флис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  <w:t>Продукция должна соответствовать требования ТР ТС 017/2011, ГОСТ 33378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1,46</w:t>
            </w:r>
          </w:p>
        </w:tc>
      </w:tr>
      <w:tr>
        <w:trPr>
          <w:trHeight w:val="2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с жестким подноском с высоким берце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натуральная кож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ысота берца не менее 225 мм                                                                                                                                                                               Подносок: композитный материал МУН 200 Дж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 ПУ-ТП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ошва: антипрокольная кевларовая стелька, самоочищающийся протектор с антискользящим покрытие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тод крепления: литьев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41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9,99</w:t>
            </w:r>
          </w:p>
        </w:tc>
      </w:tr>
      <w:tr>
        <w:trPr>
          <w:trHeight w:val="2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с жестким поднос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  <w:br/>
              <w:t>ГОСТ Р 12.4.187-97</w:t>
              <w:br/>
              <w:t>Верх обуви: натуральная кожа.</w:t>
              <w:br/>
              <w:t>Подкладка:  текстильный материал.</w:t>
              <w:br/>
              <w:t xml:space="preserve">Высота берца не менее 105 мм                                                                                                                                                                               Подносок: композитный материал МУН 200 Дж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 ПУ-ТП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ошва: антипрокольная кевларовая стелька, самоочищающийся протектор с антискользящим покрытие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91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49,99</w:t>
            </w:r>
          </w:p>
        </w:tc>
      </w:tr>
      <w:tr>
        <w:trPr>
          <w:trHeight w:val="1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  <w:br/>
              <w:t>ГОСТ Р 12.4.187-97</w:t>
              <w:br/>
              <w:t>Верх обуви: натуральная кожа.</w:t>
              <w:br/>
              <w:t>Подкладка:  текстильный материал.</w:t>
              <w:br/>
              <w:t xml:space="preserve">Высота берца: не менее 105 м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носок из композитного материала, МУН не менее 15 Дж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 ПУ-ТПУ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83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80,00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 (для работ на АМС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натуральная кож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кладка: </w:t>
            </w:r>
            <w:r>
              <w:rPr/>
              <w:t>материал «Камбрелл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носок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поликарбонат 200 Дж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сота не менее 140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Тип подошвы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однослойная с подлож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ошв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рез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етод крепления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GOODYE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Цвет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черн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4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218,00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луботинки кожаны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кожаные, с поликарбонатным подноском (до 200 Дж), на двухслойной ПУ-ТПУ подошве, 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  <w:br/>
              <w:t xml:space="preserve">Обувь специальная с верхом из натуральной кожи на маслобензостойкой подошве из полиуретана и термополиуретана для защиты от нефти, нефтепродуктов и механических воздействий (проколов и/или ударов в носочной части, антипрокольная кевларовая стель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предназначены для эксплуатации в отапливаемых помещениях и на открытом воздухе в летний период. </w:t>
              <w:br/>
              <w:t>Тип фиксации стопы: шнур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37-49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ерный.</w:t>
              <w:br/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3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17,01</w:t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ботинки кожаные для мастера по О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кожаные, с поликарбонатным подноском (до 200 Дж), на двухслойной ПУ-ТПУ подошве, 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  <w:br/>
              <w:t xml:space="preserve">Обувь специальная с верхом из натуральной кожи на маслобензостойкой подошве из полиуретана и термополиуретана для защиты от нефти, нефтепродуктов и механических воздействий (проколов и/или ударов в носочной части, антипрокольная кевларовая стель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предназначены для эксплуатации в отапливаемых помещениях и на открытом воздухе в летний период. </w:t>
              <w:br/>
              <w:t xml:space="preserve">Тип фиксации стопы: текстильная застежка на ленте "велькро"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37-49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ерный.</w:t>
              <w:br/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41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89,99</w:t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кожаные с жестким поднос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2.4.137-2001</w:t>
              <w:br/>
              <w:t>ГОСТ 28507-90</w:t>
              <w:br/>
              <w:t>Верх обуви: натуральная кожа.</w:t>
              <w:br/>
              <w:t>Подкладка:  текстильный материал.</w:t>
              <w:br/>
              <w:t>Подносок: металлический/композитный (200 Дж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.</w:t>
              <w:br/>
              <w:t>Подошва: ПУ-ТПУ.</w:t>
              <w:br/>
              <w:t xml:space="preserve">Высота голенища не менее 280 мм.  Наличие регулировки голенища шнурками или ремешком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40-49                                                                                                                                             Метод крепления: литьевой. 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88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86,00</w:t>
            </w:r>
          </w:p>
        </w:tc>
      </w:tr>
      <w:tr>
        <w:trPr>
          <w:trHeight w:val="2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поги ПВХ с жестким подноском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У 2590-001-51664612-2003 или эквивалент,                                                                                                                                         должны соответствовать ТР ТС 017/2011, ТР ТС 019/2011</w:t>
              <w:br/>
              <w:t>Выполнены по технологии трехкомпонентного литья.</w:t>
              <w:br/>
              <w:t>Верх обуви: ПВХ</w:t>
              <w:br/>
              <w:t>Подкладка: тканевое покрытие</w:t>
              <w:br/>
              <w:t>Подносок: металлический/композитный, (200 Дж)</w:t>
              <w:br/>
              <w:t>Подошва: ПВХ, однослойная, нескользящая рифленая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</w:t>
              <w:br/>
              <w:t>Цвет: чёрный/оливков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77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92,80</w:t>
            </w:r>
          </w:p>
        </w:tc>
      </w:tr>
      <w:tr>
        <w:trPr>
          <w:trHeight w:val="20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поги ПВХ мужски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У 2590-001-41598788-2009 или эквивалент,                                                                                                                                      должны соответствовать ТР ТС 017/2011, ТР ТС 019/2011</w:t>
              <w:br/>
              <w:t>Верх обуви: ПВХ.</w:t>
              <w:br/>
              <w:t>Подкладка: трикотаж.</w:t>
              <w:br/>
              <w:t xml:space="preserve">Тип подошвы: однослойная. </w:t>
              <w:br/>
              <w:t>Подошва: ПВХ плотный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.</w:t>
              <w:br/>
              <w:t>Цвет: чёрный/оливков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2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9,41</w:t>
            </w:r>
          </w:p>
        </w:tc>
      </w:tr>
      <w:tr>
        <w:trPr>
          <w:trHeight w:val="20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ПВХ   женские для доставщиков телеграм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У 2590-001-41598788-2009 или эквивалент,                                                                                                                              должны соответствовать ТР ТС 017/2011, ТР ТС 019/2011</w:t>
              <w:br/>
              <w:t>Верх обуви: ПВХ.</w:t>
              <w:br/>
              <w:t>Подкладка: трикотаж.</w:t>
              <w:br/>
              <w:t xml:space="preserve">Тип подошвы: однослойная. </w:t>
              <w:br/>
              <w:t>Подошва: ПВХ плотный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5-43.</w:t>
              <w:br/>
              <w:t>Цвет: синий, красный, черный, олив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2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9,41</w:t>
            </w:r>
          </w:p>
        </w:tc>
      </w:tr>
      <w:tr>
        <w:trPr>
          <w:trHeight w:val="1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болот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лжны быть изготовлены литьевым способом из ПВХ-материала.</w:t>
              <w:br/>
              <w:t>Промежуточный слой подошвы должен быть из вспененного облегченного полимера, который придаст амортизирующие и теплозащитные свойства.</w:t>
              <w:br/>
              <w:t xml:space="preserve">Надставка должна быть выполнена из ПВХ-материала и герметично сварена с голенищем обув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40-49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ёрный/оливковый.</w:t>
              <w:br/>
              <w:t>Обязательное соответствие 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78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14,30</w:t>
            </w:r>
          </w:p>
        </w:tc>
      </w:tr>
      <w:tr>
        <w:trPr>
          <w:trHeight w:val="1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уфли кожаные женские для доставщиков теле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6167-2005</w:t>
              <w:br/>
              <w:t>Верх обуви: натуральная кожа.</w:t>
              <w:br/>
              <w:t>Подкладка: натуральная подкладочная кожа.</w:t>
              <w:br/>
              <w:t>Подошва: однослойный полиуретан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5-43.</w:t>
              <w:br/>
              <w:t>Цвет: бежевый, черный, с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59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71,98</w:t>
            </w:r>
          </w:p>
        </w:tc>
      </w:tr>
      <w:tr>
        <w:trPr>
          <w:trHeight w:val="1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уфли кожаные женские для станционного персон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6167-2005</w:t>
              <w:br/>
              <w:t>Туфли женские с закрытой пяткой, с перфорацией.</w:t>
              <w:br/>
              <w:t>Верх обуви: натуральная кожа с покрытием. Стелька из натуральной кожи. Усилитель внутри пяточной части из спилка, для обеспечения жёсткости пятки.</w:t>
              <w:br/>
              <w:t>Подошва: износоустойчивый облегчённый ПВХ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5-45.</w:t>
              <w:br/>
              <w:t>Цвет: белый, черный, с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16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9,73</w:t>
            </w:r>
          </w:p>
        </w:tc>
      </w:tr>
      <w:tr>
        <w:trPr>
          <w:trHeight w:val="1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апочки мужски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135-2005</w:t>
              <w:br/>
              <w:t xml:space="preserve">Верх обуви изготовлен из плотной хлопчатобумажной ткани. Подошва - поливинилхлорид (ПВХ). Метод крепления подошвы - 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39-47.</w:t>
              <w:br/>
              <w:t>Цвет: че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5,35</w:t>
            </w:r>
          </w:p>
        </w:tc>
      </w:tr>
      <w:tr>
        <w:trPr>
          <w:trHeight w:val="9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очки женск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135-2005</w:t>
              <w:br/>
              <w:t xml:space="preserve">Верх обуви изготовлен из плотной хлопчатобумажной ткани. Подошва - поливинилхлорид (ПВХ). Метод крепления подошвы - 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5-45.</w:t>
              <w:br/>
              <w:t>Цвет: че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2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6,90</w:t>
            </w:r>
          </w:p>
        </w:tc>
      </w:tr>
      <w:tr>
        <w:trPr>
          <w:trHeight w:val="22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 с высоким берце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натуральная кожа юфтевая хромового дублен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шерстяной ме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сота берца: не менее 225 мм.                                                                                                                                                Подносок: композитный 200 Дж, антипрокольная кевларовая стель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ошва: ПУ-ТПУ (накладка из непористой резины) с антискользящим покрытие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тод крепления: литьев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ё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39-49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08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50,00</w:t>
            </w:r>
          </w:p>
        </w:tc>
      </w:tr>
      <w:tr>
        <w:trPr>
          <w:trHeight w:val="22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 (для работ на АМС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атериал верх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: кожа натуральная, термоустойчива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ошва: облегченная монолитная резина;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однослойная с подлож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етод крепления подошвы: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GOODYEAR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язательная установка поликарбонатного подноска (МУН 200)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полнительная защита пятки от уда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теплитель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туральный или шерстяной мех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ысота берца не менее 140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Размеры с 39 – 4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РТС 019/2011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2.4.137-200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68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42,00</w:t>
            </w:r>
          </w:p>
        </w:tc>
      </w:tr>
      <w:tr>
        <w:trPr>
          <w:trHeight w:val="22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  <w:br/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натуральная кожа.</w:t>
              <w:br/>
              <w:t>Утеплитель: шерстяной мех.</w:t>
              <w:br/>
              <w:t xml:space="preserve">Высота берца: не менее 150 м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носок: композитный (200 Дж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ип подошвы: двухслойная, антипрокольная кевларовая стелька. </w:t>
              <w:br/>
              <w:t>Подошва: ПУ-ТПУ с антискользящим покрытием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9-49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40,40</w:t>
            </w:r>
          </w:p>
        </w:tc>
      </w:tr>
      <w:tr>
        <w:trPr>
          <w:trHeight w:val="2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 утепленны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  <w:br/>
              <w:t>ГОСТ 28507-99</w:t>
              <w:br/>
              <w:t>Верх обуви: натуральная кожа.</w:t>
              <w:br/>
              <w:t xml:space="preserve">Утеплитель: шерстяной мех.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сота берца не менее 140 мм.                                                                                                                                                                Тип подошвы: двухслойная.</w:t>
              <w:br/>
              <w:t>Подошва: ПУ-ТПУ с антискользящим покрытием.</w:t>
              <w:br/>
              <w:t>Метод крепления: литьевой. Размеры 39-49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50,00</w:t>
            </w:r>
          </w:p>
        </w:tc>
      </w:tr>
      <w:tr>
        <w:trPr>
          <w:trHeight w:val="20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женские кожаные утеплен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6167-200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апоги женские или п/сапожки.</w:t>
              <w:br/>
              <w:t>Верх обуви: натуральная кожа.</w:t>
              <w:br/>
              <w:t>Подкладка: натуральный мех. Тип подошвы: двухслойная.</w:t>
              <w:br/>
              <w:t xml:space="preserve">Подошва: полиуретан-термополиуритан. </w:t>
              <w:br/>
              <w:t>Метод крепления: литьевой.</w:t>
              <w:br/>
              <w:t>Цвет: чёрный.</w:t>
              <w:br/>
              <w:t>Размеры: 35-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4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92,10</w:t>
            </w:r>
          </w:p>
        </w:tc>
      </w:tr>
      <w:tr>
        <w:trPr>
          <w:trHeight w:val="9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ахилы зимни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ностью водонепроницаемые и теплозащитные бахилы предназначены для выполнения работ в холодное время года на влажном и раскисшем грунт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чественный четырехслойный вкладыш из натуральной 100% шерсти (шинельное сукно) сохраняет тепло даже при сильных мороза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лоша бахилы изготовлена из прочного ПВХ, на подошве расположены металлические автомобильные шипы для препятствия скольжению, а на задней части галоши предусмотрена шпора для удобства снят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яточная часть бахил усилена дополнительным слоем ПВ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агодаря прочной и удобной шнуровке бахилы плотно фиксируются на ноге, исключая дискомфортные ощущения при ходьб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пособ литья: Двухкомпонентно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сота голенища не менее 3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ы 40-49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 ТС 019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89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27,57</w:t>
            </w:r>
          </w:p>
        </w:tc>
      </w:tr>
      <w:tr>
        <w:trPr>
          <w:trHeight w:val="9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ленки с резиновым низ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язательное соответствие следующим нормативным документам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18724-88 Обувь валеная грубошерстная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39-49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ошва с нескользящим протектором, 100% рези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2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6,16</w:t>
            </w:r>
          </w:p>
        </w:tc>
      </w:tr>
      <w:tr>
        <w:trPr>
          <w:trHeight w:val="1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хилы пластиков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носостойкий тип изделий из п/э. Устойчивы к влаге и антигололедным реагентам, препятствуют заносу в помещение мелкого мусора и гравия вместе с обувью. Фиксируются на ноге упрочнённой резинкой. Сохраняют барьерные свойства на протяжении длительного времени (до 5 ч), устойчивы к истиранию каблуками и грубой подошвой. Изготавливаются из полиэтилена низкого давления (ПНД) плотностью 40-65 мкм. Вес одной пары – 9 г. Подходят для всех типов обуви размером 38-48. В упаковке 50 п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21</w:t>
            </w:r>
          </w:p>
        </w:tc>
      </w:tr>
      <w:tr>
        <w:trPr>
          <w:trHeight w:val="11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оготип (образец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23690" cy="3829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3690" cy="382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10660" cy="33159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430" t="25394" r="29607" b="177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660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11:00Z</dcterms:created>
  <dc:creator>Гарипов Ильяс Рамильевич</dc:creator>
  <dc:description/>
  <cp:keywords/>
  <dc:language>en-US</dc:language>
  <cp:lastModifiedBy>Данилова Татьяна Владимировна</cp:lastModifiedBy>
  <cp:lastPrinted>2019-11-20T11:06:00Z</cp:lastPrinted>
  <dcterms:modified xsi:type="dcterms:W3CDTF">2019-11-20T07:11:00Z</dcterms:modified>
  <cp:revision>3</cp:revision>
  <dc:subject/>
  <dc:title/>
</cp:coreProperties>
</file>